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účastník súťaže (kupujúci)</w:t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shadow/>
          <w:lang w:val="en-US" w:eastAsia="en-US"/>
        </w:rPr>
      </w:pPr>
      <w:r>
        <w:rPr>
          <w:rFonts w:cs="Arial" w:ascii="Arial" w:hAnsi="Arial"/>
          <w:b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09245</wp:posOffset>
                </wp:positionV>
                <wp:extent cx="19431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sto Holíč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tislavská č.271/5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8 51    Holíč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4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sto Holíč</w:t>
                      </w:r>
                    </w:p>
                    <w:p>
                      <w:pPr>
                        <w:pStyle w:val="Normal"/>
                        <w:keepLines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Bratislavská č.271/5</w:t>
                      </w:r>
                    </w:p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08 51    Holíč</w:t>
                      </w:r>
                    </w:p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keepLines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C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vodný list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Žiadam   Mesto Holíč  o uzavretie  kúpnej   zmluvy  na  kúpu  stavebného  pozem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-KN  p.č. 2523 - zastavané  plochy  o výmere  356  m</w:t>
      </w:r>
      <w:r>
        <w:rPr>
          <w:rFonts w:cs="Arial" w:ascii="Arial" w:hAnsi="Arial"/>
          <w:vertAlign w:val="superscript"/>
        </w:rPr>
        <w:t xml:space="preserve">2   </w:t>
      </w:r>
      <w:r>
        <w:rPr>
          <w:rFonts w:cs="Arial" w:ascii="Arial" w:hAnsi="Arial"/>
        </w:rPr>
        <w:t>na ul. Štefánikova  v k.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íč   v rámci OV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rílohe  predkladám  mnou   podpísaný   návrh  kúpnej   zml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Holíč dňa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</w:rPr>
        <w:t>......................................................</w:t>
        <w:tab/>
        <w:tab/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účastník súťaže (kupujúci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íloha: Návrh kúpnej zmluvy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8:00Z</dcterms:created>
  <dc:creator>vkocarik</dc:creator>
  <dc:description/>
  <cp:keywords/>
  <dc:language>en-US</dc:language>
  <cp:lastModifiedBy>avlcejova</cp:lastModifiedBy>
  <cp:lastPrinted>2017-10-16T13:59:00Z</cp:lastPrinted>
  <dcterms:modified xsi:type="dcterms:W3CDTF">2018-06-20T07:59:00Z</dcterms:modified>
  <cp:revision>38</cp:revision>
  <dc:subject/>
  <dc:title>                           M e s t o  H o l í č</dc:title>
</cp:coreProperties>
</file>